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StarSymbol;Arial Unicode MS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StarSymbol;Arial Unicode MS"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eastAsia="Lucida Sans Unicode" w:cs="StarSymbol;Arial Unicode MS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StarSymbol;Arial Unicode MS"/>
          <w:color w:val="auto"/>
          <w:sz w:val="21"/>
          <w:szCs w:val="24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UCHWAŁA  Nr. .................</w:t>
      </w:r>
    </w:p>
    <w:p>
      <w:pPr>
        <w:pStyle w:val="Normal"/>
        <w:jc w:val="center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 xml:space="preserve">Rady Miasta Płocka </w:t>
      </w:r>
    </w:p>
    <w:p>
      <w:pPr>
        <w:pStyle w:val="Normal"/>
        <w:jc w:val="center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z dnia ............................2006 roku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w sprawie: zmian  w  uchwale Nr 460/XXIII/04 Rady Miasta Płocka z dnia 30 marca 2004 roku w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auto"/>
          <w:sz w:val="21"/>
          <w:szCs w:val="24"/>
          <w:lang w:val="pl-PL" w:eastAsia="zxx" w:bidi="zxx"/>
        </w:rPr>
        <w:t xml:space="preserve">                </w:t>
      </w: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sprawie ustalenia wysokości  opłat za przewozy środkami masowej komunikacji miejskiej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auto"/>
          <w:sz w:val="21"/>
          <w:szCs w:val="24"/>
          <w:lang w:val="pl-PL" w:eastAsia="zxx" w:bidi="zxx"/>
        </w:rPr>
        <w:t xml:space="preserve">                </w:t>
      </w: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 xml:space="preserve">świadczone przez Spółkę Komunikacja Miejska – Płock Spółka z o. o. zmienionej uchwałą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auto"/>
          <w:sz w:val="21"/>
          <w:szCs w:val="24"/>
          <w:lang w:val="pl-PL" w:eastAsia="zxx" w:bidi="zxx"/>
        </w:rPr>
        <w:t xml:space="preserve">                 </w:t>
      </w: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Nr 761/XLIV/05 Rady Miasta Płocka z dnia 23 sierpnia 2005 roku.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ab/>
        <w:t>Na podstawie art. 18 ust. 2 pkt 15, art. 40 ust. 1 oraz art. 41 ust. 1  ustawy z dnia 8 marca 1990  roku o samorządzie gminnym( Dz. U. z 2001 roku Nr 142, poz. 1591 ze zmianami: Dz. U.  z 2002 roku Nr 23,  poz. 220,  Nr 62,  poz. 558, Nr 113,  poz. 984, Nr 153, poz. 1271,  Nr 214,  poz. 1806; Dz. U.  z 2003 roku  Nr 80,   poz. 717, Nr 162,   poz. 1568; Dz. U.  z 2004 roku Nr 102,   poz. 1055,  Nr 116  poz.1203; Dz. U. z 2005 roku Nr 172,   poz. 1441, Nr 175, poz.1457; Dz. U. z 2006 roku Nr 17, poz. 128 ) art. 4 ust. 1 pkt 2 ustawy z dnia 20 grudnia 1996 roku o gospodarce komunalnej ( Dz. U. z 1997 roku Nr 9, poz. 43 ze zmianami: Dz. U. z 1997 roku Nr 106, poz. 679; Nr 121, poz. 770; Dz. U. z 1998 roku Nr 106, poz. 668; Dz. U. z  2002 roku Nr 113, poz. 984 ; Dz. U. z 2003 roku Nr 96, poz. 874; Nr 199, poz. 1937),  oraz art. 8 ust.1 ustawy z dnia 5 lipca 2001 roku o cenach ( Dz. U. z 2001 roku Nr 97, poz. 1050 ze zmianami: Dz. U. z 2002 roku Nr 144, poz. 1204;  Dz. U. z 2003 roku Nr 137, poz. 1302; Dz. U. z 2004 roku Nr 96, poz. 959, Nr 210, poz. 2135) - Rada Miasta Płocka uchwala, co następuje: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 xml:space="preserve">§ 1 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 xml:space="preserve">W uchwale  Nr 460/XXIII/04 Rady Miasta Płocka z dnia 30 marca 2004 roku w sprawie ustalenia wysokości  opłat za przewozy środkami masowej komunikacji miejskiej świadczone przez Spółkę Komunikacja Miejska – Płock Spółka z o. o. zmienionej uchwałą Nr 761/XLIV/05 Rady Miasta Płocka z dnia 23 sierpnia 2005 roku w sprawie : zmiany uchwały Nr 460/XXIII/04 Rady Miasta Płocka z dnia 30 marca 2004 roku,  wprowadza się następujące zmiany: 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ind w:left="720" w:right="0" w:hanging="0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1) w § 1 skreśla się przecinek oraz zapis  po słowach „ Załączniku Nr 1” i dopisuje się zapis o</w:t>
      </w:r>
    </w:p>
    <w:p>
      <w:pPr>
        <w:pStyle w:val="Normal"/>
        <w:tabs>
          <w:tab w:val="clear" w:pos="709"/>
          <w:tab w:val="left" w:pos="1080" w:leader="none"/>
        </w:tabs>
        <w:ind w:left="720" w:right="0" w:hanging="0"/>
        <w:jc w:val="both"/>
        <w:rPr/>
      </w:pPr>
      <w:r>
        <w:rPr>
          <w:rFonts w:eastAsia="Tahoma" w:cs="Tahoma" w:ascii="Tahoma" w:hAnsi="Tahoma"/>
          <w:color w:val="auto"/>
          <w:sz w:val="21"/>
          <w:szCs w:val="24"/>
          <w:lang w:val="pl-PL" w:eastAsia="zxx" w:bidi="zxx"/>
        </w:rPr>
        <w:t xml:space="preserve"> </w:t>
      </w: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następującym brzmieniu:</w:t>
      </w:r>
    </w:p>
    <w:p>
      <w:pPr>
        <w:pStyle w:val="Normal"/>
        <w:ind w:left="360" w:right="0" w:hanging="0"/>
        <w:jc w:val="both"/>
        <w:rPr/>
      </w:pP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  <w:t>„</w:t>
      </w:r>
      <w:r>
        <w:rPr>
          <w:rFonts w:eastAsia="Tahoma" w:cs="Tahoma" w:ascii="Tahoma" w:hAnsi="Tahoma"/>
          <w:b/>
          <w:i/>
          <w:color w:val="auto"/>
          <w:sz w:val="21"/>
          <w:szCs w:val="24"/>
          <w:lang w:val="pl-PL" w:eastAsia="zxx" w:bidi="zxx"/>
        </w:rPr>
        <w:t xml:space="preserve">  </w:t>
      </w: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  <w:t xml:space="preserve">i Załączniku Nr 2 ,  które stanowią  integralną część uchwały.” </w:t>
      </w:r>
    </w:p>
    <w:p>
      <w:pPr>
        <w:pStyle w:val="Normal"/>
        <w:ind w:left="360" w:right="0" w:hanging="0"/>
        <w:jc w:val="both"/>
        <w:rPr>
          <w:rFonts w:ascii="Tahoma" w:hAnsi="Tahoma" w:eastAsia="Lucida Sans Unicode" w:cs="Tahoma"/>
          <w:b/>
          <w:b/>
          <w:i/>
          <w:i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dotychczasowy zapis  w § 1 po uwzględnieniu zmiany , o której mowa w pkt.  1  staje się</w:t>
      </w:r>
    </w:p>
    <w:p>
      <w:pPr>
        <w:pStyle w:val="Normal"/>
        <w:tabs>
          <w:tab w:val="clear" w:pos="709"/>
          <w:tab w:val="left" w:pos="1800" w:leader="none"/>
        </w:tabs>
        <w:ind w:left="1080" w:right="0" w:hanging="0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ustępem  1 i dopisuje się ustęp 2 o treści następującej:</w:t>
      </w:r>
    </w:p>
    <w:p>
      <w:pPr>
        <w:pStyle w:val="Normal"/>
        <w:ind w:left="1080" w:right="0" w:hanging="0"/>
        <w:jc w:val="both"/>
        <w:rPr>
          <w:rFonts w:ascii="Tahoma" w:hAnsi="Tahoma" w:eastAsia="Lucida Sans Unicode" w:cs="StarSymbol;Arial Unicode MS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StarSymbol;Arial Unicode MS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color w:val="auto"/>
          <w:sz w:val="21"/>
          <w:szCs w:val="24"/>
          <w:lang w:val="pl-PL" w:eastAsia="zxx" w:bidi="zxx"/>
        </w:rPr>
        <w:t xml:space="preserve">        </w:t>
      </w: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  <w:t>„</w:t>
      </w:r>
      <w:r>
        <w:rPr>
          <w:rFonts w:eastAsia="Tahoma" w:cs="Tahoma" w:ascii="Tahoma" w:hAnsi="Tahoma"/>
          <w:b/>
          <w:i/>
          <w:color w:val="auto"/>
          <w:sz w:val="21"/>
          <w:szCs w:val="24"/>
          <w:lang w:val="pl-PL" w:eastAsia="zxx" w:bidi="zxx"/>
        </w:rPr>
        <w:t xml:space="preserve"> </w:t>
      </w: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  <w:t>2.  Upoważnia się Zarząd Spółki Komunikacja  Miejska  - Płock Spółka z o. o.  d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color w:val="auto"/>
          <w:sz w:val="21"/>
          <w:szCs w:val="24"/>
          <w:lang w:val="pl-PL" w:eastAsia="zxx" w:bidi="zxx"/>
        </w:rPr>
        <w:t xml:space="preserve">               </w:t>
      </w: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  <w:t>stosowania promocyjnych obniżek  w wysokości  do 10 %,  dla cen    biletów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color w:val="auto"/>
          <w:sz w:val="21"/>
          <w:szCs w:val="24"/>
          <w:lang w:val="pl-PL" w:eastAsia="zxx" w:bidi="zxx"/>
        </w:rPr>
        <w:t xml:space="preserve">               </w:t>
      </w: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  <w:t>ustalonych w Załączniku Nr 2”.</w:t>
      </w:r>
    </w:p>
    <w:p>
      <w:pPr>
        <w:pStyle w:val="Normal"/>
        <w:ind w:left="360" w:right="0" w:hanging="0"/>
        <w:jc w:val="both"/>
        <w:rPr>
          <w:rFonts w:ascii="Tahoma" w:hAnsi="Tahoma" w:eastAsia="Lucida Sans Unicode" w:cs="Tahoma"/>
          <w:b/>
          <w:b/>
          <w:i/>
          <w:i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i/>
          <w:color w:val="auto"/>
          <w:sz w:val="21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 xml:space="preserve">§  2 </w:t>
      </w:r>
    </w:p>
    <w:p>
      <w:pPr>
        <w:pStyle w:val="WWTekstpodstawowy2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Wykonanie uchwały powierza się  Prezydentowi Miasta Płocka.</w:t>
      </w:r>
    </w:p>
    <w:p>
      <w:pPr>
        <w:pStyle w:val="WWTekstpodstawowy2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§ 3</w:t>
      </w:r>
    </w:p>
    <w:p>
      <w:pPr>
        <w:pStyle w:val="WWTekstpodstawowy2"/>
        <w:tabs>
          <w:tab w:val="clear" w:pos="709"/>
          <w:tab w:val="left" w:pos="283" w:leader="none"/>
        </w:tabs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1) Uchwała podlega ogłoszeniu w Dzienniku Urzędowym Województwa Mazowieckiego.</w:t>
      </w:r>
    </w:p>
    <w:p>
      <w:pPr>
        <w:pStyle w:val="WWTekstpodstawowy2"/>
        <w:tabs>
          <w:tab w:val="clear" w:pos="709"/>
          <w:tab w:val="left" w:pos="283" w:leader="none"/>
        </w:tabs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  <w:t>2) Uchwała wchodzi w życie z dniem 01 października 2006 roku.</w:t>
      </w:r>
    </w:p>
    <w:p>
      <w:pPr>
        <w:pStyle w:val="Normal"/>
        <w:ind w:left="720" w:right="0" w:hanging="0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ascii="Tahoma" w:hAnsi="Tahoma" w:eastAsia="Lucida Sans Unicode" w:cs="StarSymbol;Arial Unicode MS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StarSymbol;Arial Unicode MS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keepNext w:val="true"/>
        <w:jc w:val="right"/>
        <w:rPr>
          <w:rFonts w:ascii="Tahoma" w:hAnsi="Tahoma" w:eastAsia="Lucida Sans Unicode" w:cs="Tahoma"/>
          <w:b/>
          <w:b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1"/>
          <w:szCs w:val="24"/>
          <w:lang w:val="pl-PL" w:eastAsia="zxx" w:bidi="zxx"/>
        </w:rPr>
        <w:t xml:space="preserve">Wiceprzewodniczący Rady Miasta Płocka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1"/>
          <w:szCs w:val="24"/>
          <w:lang w:val="pl-PL" w:eastAsia="zxx" w:bidi="zxx"/>
        </w:rPr>
      </w:r>
    </w:p>
    <w:p>
      <w:pPr>
        <w:pStyle w:val="Heading6"/>
        <w:ind w:left="0" w:right="0" w:hanging="0"/>
        <w:jc w:val="left"/>
        <w:rPr/>
      </w:pPr>
      <w:r>
        <w:rPr>
          <w:rFonts w:eastAsia="Tahoma" w:cs="Tahoma" w:ascii="Tahoma" w:hAnsi="Tahoma"/>
          <w:b/>
          <w:color w:val="auto"/>
          <w:sz w:val="21"/>
          <w:szCs w:val="24"/>
          <w:lang w:val="pl-PL" w:eastAsia="zxx" w:bidi="zxx"/>
        </w:rPr>
        <w:t xml:space="preserve">                                                                                                                 </w:t>
      </w:r>
      <w:r>
        <w:rPr>
          <w:rFonts w:eastAsia="Lucida Sans Unicode" w:cs="Tahoma" w:ascii="Tahoma" w:hAnsi="Tahoma"/>
          <w:b/>
          <w:color w:val="auto"/>
          <w:sz w:val="21"/>
          <w:szCs w:val="24"/>
          <w:lang w:val="pl-PL" w:eastAsia="zxx" w:bidi="zxx"/>
        </w:rPr>
        <w:t>Tomasz Korga</w:t>
      </w:r>
    </w:p>
    <w:p>
      <w:pPr>
        <w:pStyle w:val="Normal"/>
        <w:rPr>
          <w:rFonts w:ascii="Tahoma" w:hAnsi="Tahoma" w:eastAsia="Lucida Sans Unicode" w:cs="StarSymbol;Arial Unicode MS"/>
          <w:b/>
          <w:b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StarSymbol;Arial Unicode MS" w:ascii="Tahoma" w:hAnsi="Tahoma"/>
          <w:b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1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1"/>
          <w:szCs w:val="24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UZASADNIENIE</w:t>
      </w:r>
    </w:p>
    <w:p>
      <w:pPr>
        <w:pStyle w:val="Normal"/>
        <w:rPr>
          <w:rFonts w:eastAsia="Lucida Sans Unicode"/>
        </w:rPr>
      </w:pPr>
      <w:r>
        <w:rPr>
          <w:rFonts w:eastAsia="Tahoma" w:cs="Tahoma" w:ascii="Tahoma" w:hAnsi="Tahoma"/>
          <w:color w:val="auto"/>
          <w:sz w:val="21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ahoma" w:cs="Tahoma" w:ascii="Tahoma" w:hAnsi="Tahoma"/>
          <w:color w:val="auto"/>
          <w:sz w:val="21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Aktualnie obowiązujące ceny biletów komunikacji miejskiej według poszczególnych asortymentów biletów wprowadzone uchwałą Nr 460/XXIII/04 z dnia 30 marca 2004 roku w wysokościach przedstawionych w Załączniku Nr 1 do powyższej uchwały zostaną utrzymane. Zmiany dokonane w cytowanej uchwale polegają na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wprowadzeniu cennika elektronicznych biletów okresowych komunikacji miejskiej w</w:t>
      </w:r>
    </w:p>
    <w:p>
      <w:pPr>
        <w:pStyle w:val="Normal"/>
        <w:ind w:left="360" w:right="0" w:hanging="0"/>
        <w:jc w:val="both"/>
        <w:rPr/>
      </w:pPr>
      <w:r>
        <w:rPr>
          <w:rFonts w:eastAsia="Tahoma" w:cs="Tahoma" w:ascii="Tahoma" w:hAnsi="Tahoma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Płocku  według cen brutto ( z podatkiem VAT 7 % ) - zgodnie z Załącznikiem Nr 2, stanowiącym integralną część wnoszonego pod obrady Rady Miasta Płocka projektu uchwał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upoważnieniu Zarządu Spółki Komunikacja Miejska – Płock Spółka z o. o. do stosowania promocyjnych obniżek cen biletów w wysokości do 10 %, dla biletów według Załącznika Nr 2.</w:t>
      </w:r>
    </w:p>
    <w:p>
      <w:pPr>
        <w:pStyle w:val="Normal"/>
        <w:ind w:left="720" w:right="0" w:hanging="0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W związku z zamiarem wdrożenia od miesiąca października bieżącego roku, karty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miejskiej będącej nośnikiem elektronicznych biletów okresowych,  zachodzi potrzeba ustalenia cen elektronicznych biletów okresowych. Należy zaznaczyć, iż karta miejska będąca nośnikiem elektronicznego biletu komunikacji a nie biletem, bez zakodowanego na niej ważnego biletu nie uprawnia do przejazdów środkami komunikacji miejskiej. W celu wdrożenia karty miejskiej niezbędnym jest ustalenie elektronicznych biletów okresowych, co pozwoli na kodowanie na karcie miejskiej właściwych biletów, a tym samym funkcjonowanie karty.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Proponowane ceny wskazanych biletów przedstawia Załącznik Nr 2 do niniejszej uchwały. Karta Miejska jest własnością Spółki Komunikacja Miejska – Płock Spółka z o. o. Wobec powyższego Zarząd Spółki Komunikacja Miejska – Płock Spółka z o. o. stosowną uchwałą przyjął Regulamin Karty Miejskiej Komunikacji Miejskiej Spółka z o. o., który zawiera podstawowe informacje o Karcie oraz zasadach jej użytkowania.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  <w:t>Ustalenie cen elektronicznych biletów okresowych komunikacji miejskiej w Płocku w wysokościach proponowanych według załącznika Nr 2 do niniejszej uchwały, pozwoli na użytkowanie karty miejskiej – nowoczesnego i bezpiecznego nośnika biletów okresowych, która w przyszłości może być wykorzystywana jako nośnik innych usług.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StarSymbol;Arial Unicode MS"/>
      <w:color w:val="auto"/>
      <w:sz w:val="24"/>
      <w:szCs w:val="24"/>
      <w:lang w:val="pl-PL" w:eastAsia="zxx" w:bidi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23:00Z</dcterms:created>
  <dc:creator>lewandowskae</dc:creator>
  <dc:description/>
  <dc:language>en-US</dc:language>
  <cp:lastModifiedBy>lewandowskae</cp:lastModifiedBy>
  <cp:lastPrinted>2006-09-11T13:59:00Z</cp:lastPrinted>
  <dcterms:modified xsi:type="dcterms:W3CDTF">2006-09-13T09:23:00Z</dcterms:modified>
  <cp:revision>2</cp:revision>
  <dc:subject/>
  <dc:title>UCHWAŁA  Nr</dc:title>
</cp:coreProperties>
</file>